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.02.2014                                                                        № 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величении размеров денежного вознаграждения (оклада) работника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135 Трудового Кодекса Российской Федерации,   ст.25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с 1 октября 2013 года в 1,055 раза денежное вознаграждение (оклад) работникам администрации (делопроизводитель, бухгалтер, землеустроитель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ри увеличении денежного вознаграждения (оклада)  их размеры подлежат округлению до целого рубля в сторону увелич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распространяется на правоотношения, возникшие с 01.01.201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6:00Z</dcterms:created>
  <dc:creator>Пользователь</dc:creator>
  <dc:description/>
  <cp:keywords/>
  <dc:language>en-US</dc:language>
  <cp:lastModifiedBy>Пользователь</cp:lastModifiedBy>
  <cp:lastPrinted>2014-02-06T10:43:00Z</cp:lastPrinted>
  <dcterms:modified xsi:type="dcterms:W3CDTF">2014-03-28T01:59:00Z</dcterms:modified>
  <cp:revision>4</cp:revision>
  <dc:subject/>
  <dc:title/>
</cp:coreProperties>
</file>